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06 мая 2015 год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15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(или) сезонных предприятий общественного питания  в зоне озера Верхнего в г. Калининграде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11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02.04.2015 г. № 17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а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559"/>
        <w:gridCol w:w="1134"/>
        <w:gridCol w:w="709"/>
        <w:gridCol w:w="1134"/>
        <w:gridCol w:w="1559"/>
        <w:gridCol w:w="1276"/>
        <w:gridCol w:w="1134"/>
      </w:tblGrid>
      <w:tr>
        <w:trPr>
          <w:trHeight w:val="26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ind w:left="720" w:right="113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ип, специализация 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 территории, в том числе прилегающа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 (календарных д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ок размещения (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, в том числе игрушки, воздушные ш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, в том числе игрушки, воздушные ш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, в том числе игрушки, воздушные ш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2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ое предприятие общественного питания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4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9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ое предприятие общественного питани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4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09,40</w:t>
            </w:r>
          </w:p>
        </w:tc>
      </w:tr>
      <w:tr>
        <w:trPr>
          <w:trHeight w:val="9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ое предприятие общественного питания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4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9,40</w:t>
            </w:r>
          </w:p>
        </w:tc>
      </w:tr>
    </w:tbl>
    <w:p>
      <w:pPr>
        <w:pStyle w:val="Normal"/>
        <w:widowControl w:val="false"/>
        <w:ind w:right="339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right="339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suppressAutoHyphens w:val="true"/>
        <w:ind w:right="33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в зоне отдыха на озере Верхнем в г. Калининграде от 30.03.2015                         № 564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-1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05.05.2015 года по адресу г. Калининград обл., пл. Победы, 1, каб. 253. Начало 10 час. 0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06.05.2015 года по адресу: 236035, г. Калининград обл., пл. Победы, 1, каб. 468 с 14 час. 30 мин. до 15 час.0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</w:t>
      </w:r>
      <w:r>
        <w:rPr>
          <w:bCs/>
          <w:sz w:val="24"/>
          <w:szCs w:val="24"/>
        </w:rPr>
        <w:t>в зоне отдыха на озере Верхнем в г. Калининграде</w:t>
      </w:r>
      <w:r>
        <w:rPr>
          <w:sz w:val="24"/>
          <w:szCs w:val="24"/>
        </w:rPr>
        <w:t xml:space="preserve"> из 9 (девять) членов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и присутствуют 7 (семь),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ене Е. В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 В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ицкая Е. Л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677"/>
        <w:gridCol w:w="1676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 по лотам № 1,2,3,9,1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40, 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Светлы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д. 8, кв. 37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40, 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д. 8, кв. 3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, по лотам № 2,3,10,1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40, 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Светлы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градская,           д. 2, кв. 7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40, 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градская,           д. 2, кв. 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ИНЦА-ЦА», по лоту № 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1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,              д. 183 А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атральная д. 30, офис 41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ЛД-ПЛАСТ»», по лоту              № 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икитина, д. 19,              кв. 1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, 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икитина, д. 19,              кв. 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334"/>
        <w:gridCol w:w="2930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 по лотам № 1,2,3,9,10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8340, Калининградская обл., г. Светлы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д. 8, кв. 3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40, 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д. 8, кв. 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, по лотам № 2,3,10,11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8340, Калининградская обл., г. Светлы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градская,           д. 2, кв. 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40, 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градская,           д. 2, кв. 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ИНЦА-ЦА», по лоту № 9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1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,              д. 183 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, 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атральная д. 30, офис 4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 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ене Е. В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ицкая Е. 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казать в допуске к участию в открытом конкурсе ООО «КЛД-ПЛАСТ» по лоту № 2, т.к. заявка с комплектом документов на участие в конкурсе не соответствуе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непредставления документов на участие в конкурсе, предусмотренных  конкурсной документ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 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ене Е. В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ицкая Е. 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, в связи с соответствием заявок участников конкурса, допущенных к участию в конкурсе, установленным требованиям, заключить договоры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ах участников конкурса  по лотам: №№ 1, 11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98"/>
        <w:gridCol w:w="1079"/>
        <w:gridCol w:w="2226"/>
        <w:gridCol w:w="1701"/>
        <w:gridCol w:w="1940"/>
        <w:gridCol w:w="1391"/>
      </w:tblGrid>
      <w:tr>
        <w:trPr>
          <w:tblHeader w:val="true"/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Худушин Андрей Анатольевич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997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Мигунов Андрей Викторович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езонное предприятие общественного питания № 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426,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603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 В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ене Е. В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ицкая Е. 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Произвести возврат денежных средств, внесенных в качестве обеспечения заявки на участие в конкурсе, ООО «КЛД-ПЛАСТ» по лоту № 2 в размере 22 729,32 руб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Участникам конкурса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/>
      </w:pPr>
      <w:r>
        <w:rPr>
          <w:sz w:val="24"/>
          <w:szCs w:val="24"/>
        </w:rPr>
        <w:t xml:space="preserve">11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696"/>
      </w:tblGrid>
      <w:tr>
        <w:trPr>
          <w:trHeight w:val="23" w:hRule="atLeast"/>
        </w:trPr>
        <w:tc>
          <w:tcPr>
            <w:tcW w:w="248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69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6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 В.</w:t>
            </w:r>
          </w:p>
        </w:tc>
        <w:tc>
          <w:tcPr>
            <w:tcW w:w="6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ельевене Е. В.                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</w:tc>
        <w:tc>
          <w:tcPr>
            <w:tcW w:w="6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:</w:t>
            </w:r>
          </w:p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ицкая Е. Л. 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40"/>
      <w:szCs w:val="4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21">
    <w:name w:val="Основной текст_"/>
    <w:basedOn w:val="Style1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3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5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5-05-07T12:03:00Z</cp:lastPrinted>
  <dcterms:modified xsi:type="dcterms:W3CDTF">2015-05-07T13:10:00Z</dcterms:modified>
  <cp:revision>62</cp:revision>
  <dc:subject/>
  <dc:title>ПРОТОКОЛ № 2</dc:title>
</cp:coreProperties>
</file>